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566572800"/>
      <w:bookmarkStart w:id="1" w:name="__Fieldmark__0_5665728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566572800"/>
      <w:bookmarkStart w:id="3" w:name="__Fieldmark__1_5665728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566572800"/>
      <w:bookmarkStart w:id="5" w:name="__Fieldmark__2_5665728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566572800"/>
      <w:bookmarkStart w:id="7" w:name="__Fieldmark__3_5665728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566572800"/>
      <w:bookmarkStart w:id="9" w:name="__Fieldmark__4_5665728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566572800"/>
      <w:bookmarkStart w:id="11" w:name="__Fieldmark__5_5665728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566572800"/>
      <w:bookmarkStart w:id="13" w:name="__Fieldmark__6_5665728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566572800"/>
      <w:bookmarkStart w:id="15" w:name="__Fieldmark__7_566572800"/>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566572800"/>
      <w:bookmarkStart w:id="17" w:name="__Fieldmark__8_5665728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566572800"/>
      <w:bookmarkStart w:id="19" w:name="__Fieldmark__9_5665728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566572800"/>
      <w:bookmarkStart w:id="21" w:name="__Fieldmark__10_566572800"/>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566572800"/>
      <w:bookmarkStart w:id="23" w:name="__Fieldmark__11_5665728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2:22Z</dcterms:created>
  <dc:creator/>
  <dc:description/>
  <dc:language>en-US</dc:language>
  <cp:lastModifiedBy/>
  <cp:revision>1</cp:revision>
  <dc:subject/>
  <dc:title/>
</cp:coreProperties>
</file>